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319905" cy="4319905"/>
                <wp:effectExtent l="5715" t="5715" r="4445" b="4445"/>
                <wp:wrapTight wrapText="bothSides">
                  <wp:wrapPolygon edited="0">
                    <wp:start x="-2" y="21598"/>
                    <wp:lineTo x="-2" y="-2"/>
                    <wp:lineTo x="21598" y="-2"/>
                    <wp:lineTo x="21598" y="21598"/>
                    <wp:lineTo x="-2" y="2159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7pt;width:340.1pt;height:340.1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64685</wp:posOffset>
            </wp:positionH>
            <wp:positionV relativeFrom="paragraph">
              <wp:posOffset>800100</wp:posOffset>
            </wp:positionV>
            <wp:extent cx="3959860" cy="745490"/>
            <wp:effectExtent l="0" t="0" r="0" b="0"/>
            <wp:wrapTight wrapText="bothSides">
              <wp:wrapPolygon edited="0">
                <wp:start x="10130" y="0"/>
                <wp:lineTo x="2512" y="1293"/>
                <wp:lineTo x="485" y="1940"/>
                <wp:lineTo x="404" y="4312"/>
                <wp:lineTo x="404" y="7114"/>
                <wp:lineTo x="1337" y="10133"/>
                <wp:lineTo x="404" y="10564"/>
                <wp:lineTo x="364" y="13151"/>
                <wp:lineTo x="608" y="13582"/>
                <wp:lineTo x="608" y="14660"/>
                <wp:lineTo x="8955" y="17032"/>
                <wp:lineTo x="12238" y="17032"/>
                <wp:lineTo x="12238" y="19619"/>
                <wp:lineTo x="12522" y="20482"/>
                <wp:lineTo x="13251" y="20482"/>
                <wp:lineTo x="13576" y="20482"/>
                <wp:lineTo x="21396" y="19835"/>
                <wp:lineTo x="21477" y="18326"/>
                <wp:lineTo x="20181" y="16816"/>
                <wp:lineTo x="17952" y="13151"/>
                <wp:lineTo x="17627" y="11642"/>
                <wp:lineTo x="17182" y="10133"/>
                <wp:lineTo x="17871" y="6683"/>
                <wp:lineTo x="17912" y="5605"/>
                <wp:lineTo x="17587" y="4096"/>
                <wp:lineTo x="17141" y="3234"/>
                <wp:lineTo x="17222" y="2156"/>
                <wp:lineTo x="10698" y="0"/>
                <wp:lineTo x="10130" y="0"/>
              </wp:wrapPolygon>
            </wp:wrapTight>
            <wp:docPr id="2" name="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t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8480</wp:posOffset>
                </wp:positionH>
                <wp:positionV relativeFrom="paragraph">
                  <wp:posOffset>342900</wp:posOffset>
                </wp:positionV>
                <wp:extent cx="4319905" cy="4319905"/>
                <wp:effectExtent l="5715" t="5715" r="4445" b="4445"/>
                <wp:wrapTight wrapText="bothSides">
                  <wp:wrapPolygon edited="0">
                    <wp:start x="-2" y="21598"/>
                    <wp:lineTo x="-2" y="-2"/>
                    <wp:lineTo x="21598" y="-2"/>
                    <wp:lineTo x="21598" y="21598"/>
                    <wp:lineTo x="-2" y="21598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4pt;margin-top:27pt;width:340.1pt;height:340.1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485900</wp:posOffset>
            </wp:positionV>
            <wp:extent cx="4156075" cy="1954530"/>
            <wp:effectExtent l="0" t="0" r="0" b="0"/>
            <wp:wrapTight wrapText="bothSides">
              <wp:wrapPolygon edited="0">
                <wp:start x="18012" y="3641"/>
                <wp:lineTo x="3820" y="3807"/>
                <wp:lineTo x="3587" y="6290"/>
                <wp:lineTo x="5614" y="6290"/>
                <wp:lineTo x="3977" y="8774"/>
                <wp:lineTo x="2339" y="9933"/>
                <wp:lineTo x="701" y="11257"/>
                <wp:lineTo x="390" y="12416"/>
                <wp:lineTo x="936" y="13244"/>
                <wp:lineTo x="6238" y="14238"/>
                <wp:lineTo x="7564" y="16886"/>
                <wp:lineTo x="7018" y="17218"/>
                <wp:lineTo x="6393" y="18542"/>
                <wp:lineTo x="6472" y="19701"/>
                <wp:lineTo x="7018" y="20032"/>
                <wp:lineTo x="7252" y="20032"/>
                <wp:lineTo x="9513" y="20032"/>
                <wp:lineTo x="9825" y="20032"/>
                <wp:lineTo x="11306" y="19536"/>
                <wp:lineTo x="18402" y="14568"/>
                <wp:lineTo x="18480" y="14238"/>
                <wp:lineTo x="19728" y="11753"/>
                <wp:lineTo x="19728" y="11588"/>
                <wp:lineTo x="20040" y="10429"/>
                <wp:lineTo x="19416" y="9768"/>
                <wp:lineTo x="17544" y="8940"/>
                <wp:lineTo x="18012" y="8940"/>
                <wp:lineTo x="21600" y="6622"/>
                <wp:lineTo x="21600" y="5131"/>
                <wp:lineTo x="21443" y="4800"/>
                <wp:lineTo x="19260" y="3641"/>
                <wp:lineTo x="18012" y="3641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43445</wp:posOffset>
            </wp:positionH>
            <wp:positionV relativeFrom="paragraph">
              <wp:posOffset>2171700</wp:posOffset>
            </wp:positionV>
            <wp:extent cx="1215390" cy="1619250"/>
            <wp:effectExtent l="0" t="0" r="0" b="0"/>
            <wp:wrapTight wrapText="bothSides">
              <wp:wrapPolygon edited="0">
                <wp:start x="514" y="41"/>
                <wp:lineTo x="285" y="127"/>
                <wp:lineTo x="0" y="511"/>
                <wp:lineTo x="0" y="1407"/>
                <wp:lineTo x="228" y="2132"/>
                <wp:lineTo x="1371" y="4180"/>
                <wp:lineTo x="3771" y="7593"/>
                <wp:lineTo x="3657" y="8404"/>
                <wp:lineTo x="3429" y="8915"/>
                <wp:lineTo x="3314" y="9640"/>
                <wp:lineTo x="3314" y="10408"/>
                <wp:lineTo x="3371" y="11006"/>
                <wp:lineTo x="3543" y="11688"/>
                <wp:lineTo x="3886" y="12370"/>
                <wp:lineTo x="4800" y="13736"/>
                <wp:lineTo x="5657" y="14419"/>
                <wp:lineTo x="5714" y="14504"/>
                <wp:lineTo x="6629" y="15101"/>
                <wp:lineTo x="8171" y="15783"/>
                <wp:lineTo x="8228" y="15912"/>
                <wp:lineTo x="11657" y="16467"/>
                <wp:lineTo x="12514" y="16467"/>
                <wp:lineTo x="12514" y="16637"/>
                <wp:lineTo x="13143" y="17149"/>
                <wp:lineTo x="15885" y="19197"/>
                <wp:lineTo x="-56" y="19453"/>
                <wp:lineTo x="-56" y="19708"/>
                <wp:lineTo x="16856" y="19879"/>
                <wp:lineTo x="18056" y="20562"/>
                <wp:lineTo x="18113" y="20690"/>
                <wp:lineTo x="19599" y="21244"/>
                <wp:lineTo x="20057" y="21287"/>
                <wp:lineTo x="20857" y="21287"/>
                <wp:lineTo x="21028" y="21244"/>
                <wp:lineTo x="21371" y="20733"/>
                <wp:lineTo x="21314" y="19879"/>
                <wp:lineTo x="21085" y="19197"/>
                <wp:lineTo x="20742" y="18471"/>
                <wp:lineTo x="20457" y="18002"/>
                <wp:lineTo x="20285" y="17831"/>
                <wp:lineTo x="19999" y="17192"/>
                <wp:lineTo x="19028" y="15783"/>
                <wp:lineTo x="18171" y="14631"/>
                <wp:lineTo x="17428" y="13736"/>
                <wp:lineTo x="17485" y="13054"/>
                <wp:lineTo x="17771" y="12456"/>
                <wp:lineTo x="17942" y="11688"/>
                <wp:lineTo x="17885" y="10323"/>
                <wp:lineTo x="17713" y="9640"/>
                <wp:lineTo x="17485" y="9214"/>
                <wp:lineTo x="17256" y="8702"/>
                <wp:lineTo x="17028" y="8275"/>
                <wp:lineTo x="16628" y="7806"/>
                <wp:lineTo x="15656" y="6911"/>
                <wp:lineTo x="14685" y="6143"/>
                <wp:lineTo x="13371" y="5588"/>
                <wp:lineTo x="13085" y="5545"/>
                <wp:lineTo x="13200" y="5375"/>
                <wp:lineTo x="10971" y="5033"/>
                <wp:lineTo x="8742" y="4863"/>
                <wp:lineTo x="8457" y="4564"/>
                <wp:lineTo x="7199" y="3497"/>
                <wp:lineTo x="5657" y="2303"/>
                <wp:lineTo x="4457" y="1407"/>
                <wp:lineTo x="3257" y="639"/>
                <wp:lineTo x="2000" y="127"/>
                <wp:lineTo x="1543" y="41"/>
                <wp:lineTo x="514" y="41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93565</wp:posOffset>
            </wp:positionH>
            <wp:positionV relativeFrom="paragraph">
              <wp:posOffset>1714500</wp:posOffset>
            </wp:positionV>
            <wp:extent cx="3014980" cy="2872105"/>
            <wp:effectExtent l="0" t="0" r="0" b="0"/>
            <wp:wrapTight wrapText="bothSides">
              <wp:wrapPolygon edited="0">
                <wp:start x="11072" y="712"/>
                <wp:lineTo x="10868" y="926"/>
                <wp:lineTo x="10868" y="1282"/>
                <wp:lineTo x="11278" y="1853"/>
                <wp:lineTo x="7587" y="3065"/>
                <wp:lineTo x="6357" y="3849"/>
                <wp:lineTo x="6357" y="4134"/>
                <wp:lineTo x="5673" y="4634"/>
                <wp:lineTo x="4989" y="5275"/>
                <wp:lineTo x="4647" y="5632"/>
                <wp:lineTo x="4511" y="6416"/>
                <wp:lineTo x="3348" y="6772"/>
                <wp:lineTo x="2802" y="7200"/>
                <wp:lineTo x="2802" y="7557"/>
                <wp:lineTo x="2323" y="8697"/>
                <wp:lineTo x="1776" y="10979"/>
                <wp:lineTo x="683" y="12119"/>
                <wp:lineTo x="341" y="12191"/>
                <wp:lineTo x="273" y="12405"/>
                <wp:lineTo x="409" y="13261"/>
                <wp:lineTo x="751" y="14401"/>
                <wp:lineTo x="1298" y="15542"/>
                <wp:lineTo x="1982" y="16683"/>
                <wp:lineTo x="2802" y="17823"/>
                <wp:lineTo x="2939" y="18750"/>
                <wp:lineTo x="4647" y="18965"/>
                <wp:lineTo x="13260" y="19107"/>
                <wp:lineTo x="15311" y="20105"/>
                <wp:lineTo x="15584" y="20105"/>
                <wp:lineTo x="15994" y="20105"/>
                <wp:lineTo x="16200" y="20105"/>
                <wp:lineTo x="16200" y="19463"/>
                <wp:lineTo x="15994" y="18965"/>
                <wp:lineTo x="15173" y="17823"/>
                <wp:lineTo x="16062" y="17823"/>
                <wp:lineTo x="19001" y="16968"/>
                <wp:lineTo x="19070" y="16683"/>
                <wp:lineTo x="18728" y="15542"/>
                <wp:lineTo x="18455" y="14401"/>
                <wp:lineTo x="17225" y="12119"/>
                <wp:lineTo x="16951" y="10979"/>
                <wp:lineTo x="16609" y="9838"/>
                <wp:lineTo x="15926" y="9054"/>
                <wp:lineTo x="15721" y="8554"/>
                <wp:lineTo x="11415" y="7557"/>
                <wp:lineTo x="12234" y="6416"/>
                <wp:lineTo x="12372" y="5275"/>
                <wp:lineTo x="14627" y="5275"/>
                <wp:lineTo x="17498" y="4634"/>
                <wp:lineTo x="17498" y="4134"/>
                <wp:lineTo x="16609" y="2922"/>
                <wp:lineTo x="15037" y="1782"/>
                <wp:lineTo x="13055" y="1068"/>
                <wp:lineTo x="11961" y="712"/>
                <wp:lineTo x="11072" y="712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05955</wp:posOffset>
                </wp:positionH>
                <wp:positionV relativeFrom="paragraph">
                  <wp:posOffset>4343400</wp:posOffset>
                </wp:positionV>
                <wp:extent cx="1781175" cy="4572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0"/>
                              </w:rPr>
                              <w:t>Ian Bugeja 2001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342pt;mso-position-vertical-relative:text;margin-left:5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0"/>
                        </w:rPr>
                        <w:t>Ian Bugeja 2001-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97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8:45:00Z</dcterms:created>
  <dc:creator>Ian Bugeja</dc:creator>
  <dc:description/>
  <dc:language>en-US</dc:language>
  <cp:lastModifiedBy>Ian Bugeja</cp:lastModifiedBy>
  <dcterms:modified xsi:type="dcterms:W3CDTF">2002-01-31T20:08:00Z</dcterms:modified>
  <cp:revision>4</cp:revision>
  <dc:subject/>
  <dc:title/>
</cp:coreProperties>
</file>