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1095</wp:posOffset>
                </wp:positionH>
                <wp:positionV relativeFrom="paragraph">
                  <wp:posOffset>-914400</wp:posOffset>
                </wp:positionV>
                <wp:extent cx="2018665" cy="10744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10744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89.85pt;margin-top:-72pt;width:158.9pt;height:845.95pt;mso-wrap-style:none;v-text-anchor:middle">
                <v:fill o:detectmouseclick="t" color2="whit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8745</wp:posOffset>
            </wp:positionH>
            <wp:positionV relativeFrom="paragraph">
              <wp:posOffset>914400</wp:posOffset>
            </wp:positionV>
            <wp:extent cx="6501765" cy="8458200"/>
            <wp:effectExtent l="0" t="0" r="0" b="0"/>
            <wp:wrapSquare wrapText="bothSides"/>
            <wp:docPr id="2" name="c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49960</wp:posOffset>
            </wp:positionH>
            <wp:positionV relativeFrom="paragraph">
              <wp:posOffset>-434340</wp:posOffset>
            </wp:positionV>
            <wp:extent cx="7194550" cy="1348740"/>
            <wp:effectExtent l="0" t="0" r="0" b="0"/>
            <wp:wrapSquare wrapText="bothSides"/>
            <wp:docPr id="3" name="Ti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t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49960</wp:posOffset>
            </wp:positionH>
            <wp:positionV relativeFrom="paragraph">
              <wp:posOffset>5257800</wp:posOffset>
            </wp:positionV>
            <wp:extent cx="4749800" cy="22148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5890</wp:posOffset>
            </wp:positionH>
            <wp:positionV relativeFrom="paragraph">
              <wp:posOffset>789940</wp:posOffset>
            </wp:positionV>
            <wp:extent cx="3617595" cy="48107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27685</wp:posOffset>
            </wp:positionH>
            <wp:positionV relativeFrom="paragraph">
              <wp:posOffset>914400</wp:posOffset>
            </wp:positionV>
            <wp:extent cx="3021330" cy="288226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33095</wp:posOffset>
            </wp:positionH>
            <wp:positionV relativeFrom="paragraph">
              <wp:posOffset>6910070</wp:posOffset>
            </wp:positionV>
            <wp:extent cx="2176780" cy="2462530"/>
            <wp:effectExtent l="0" t="0" r="0" b="0"/>
            <wp:wrapTight wrapText="bothSides">
              <wp:wrapPolygon edited="0">
                <wp:start x="9645" y="3329"/>
                <wp:lineTo x="8639" y="3433"/>
                <wp:lineTo x="6568" y="3954"/>
                <wp:lineTo x="6568" y="4161"/>
                <wp:lineTo x="6153" y="4214"/>
                <wp:lineTo x="4793" y="4838"/>
                <wp:lineTo x="4438" y="5202"/>
                <wp:lineTo x="3609" y="5827"/>
                <wp:lineTo x="2839" y="6815"/>
                <wp:lineTo x="2011" y="7908"/>
                <wp:lineTo x="1715" y="8532"/>
                <wp:lineTo x="1597" y="8896"/>
                <wp:lineTo x="1301" y="10249"/>
                <wp:lineTo x="1242" y="11706"/>
                <wp:lineTo x="1360" y="12538"/>
                <wp:lineTo x="1834" y="14204"/>
                <wp:lineTo x="3017" y="15869"/>
                <wp:lineTo x="3905" y="16701"/>
                <wp:lineTo x="4083" y="16857"/>
                <wp:lineTo x="5029" y="17533"/>
                <wp:lineTo x="6923" y="18470"/>
                <wp:lineTo x="9349" y="18990"/>
                <wp:lineTo x="9822" y="18990"/>
                <wp:lineTo x="10710" y="18990"/>
                <wp:lineTo x="11717" y="18990"/>
                <wp:lineTo x="14320" y="18522"/>
                <wp:lineTo x="14380" y="18366"/>
                <wp:lineTo x="16214" y="17533"/>
                <wp:lineTo x="17338" y="16805"/>
                <wp:lineTo x="17456" y="16701"/>
                <wp:lineTo x="18345" y="15869"/>
                <wp:lineTo x="19469" y="14204"/>
                <wp:lineTo x="19765" y="13371"/>
                <wp:lineTo x="19942" y="12538"/>
                <wp:lineTo x="20179" y="10874"/>
                <wp:lineTo x="19942" y="9989"/>
                <wp:lineTo x="19824" y="9156"/>
                <wp:lineTo x="19528" y="8324"/>
                <wp:lineTo x="19232" y="7751"/>
                <wp:lineTo x="19114" y="7439"/>
                <wp:lineTo x="18108" y="6295"/>
                <wp:lineTo x="16510" y="4890"/>
                <wp:lineTo x="15208" y="4214"/>
                <wp:lineTo x="14853" y="4161"/>
                <wp:lineTo x="14912" y="3902"/>
                <wp:lineTo x="13136" y="3433"/>
                <wp:lineTo x="11894" y="3329"/>
                <wp:lineTo x="9645" y="3329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24860</wp:posOffset>
            </wp:positionH>
            <wp:positionV relativeFrom="paragraph">
              <wp:posOffset>8775065</wp:posOffset>
            </wp:positionV>
            <wp:extent cx="2731135" cy="59753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22:10:00Z</dcterms:created>
  <dc:creator>Ian Bugeja</dc:creator>
  <dc:description/>
  <dc:language>en-US</dc:language>
  <cp:lastModifiedBy>Ian Bugeja</cp:lastModifiedBy>
  <cp:lastPrinted>2002-01-24T16:22:00Z</cp:lastPrinted>
  <dcterms:modified xsi:type="dcterms:W3CDTF">2002-01-24T15:29:00Z</dcterms:modified>
  <cp:revision>8</cp:revision>
  <dc:subject/>
  <dc:title/>
</cp:coreProperties>
</file>